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>
          <w:sz w:val="26"/>
          <w:szCs w:val="26"/>
        </w:rPr>
        <w:t>Приведение в нормативное состояние сельской автомобильной дороги (реконструкция) (Бураново-Киясово-Пуро-Можга)-д.Пуро-Можга в Малопургинском районе</w:t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 ОБЪЕМОВ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. мнженер проекта:                                                Михайл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ук.группы:                                                                Карпова В.Ф.</w:t>
      </w:r>
      <w:r>
        <w:br w:type="page"/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1036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1"/>
        <w:gridCol w:w="674"/>
        <w:gridCol w:w="4820"/>
        <w:gridCol w:w="945"/>
        <w:gridCol w:w="47"/>
        <w:gridCol w:w="1116"/>
        <w:gridCol w:w="9"/>
        <w:gridCol w:w="9"/>
        <w:gridCol w:w="1134"/>
        <w:gridCol w:w="1559"/>
        <w:gridCol w:w="19"/>
      </w:tblGrid>
      <w:tr>
        <w:trPr>
          <w:trHeight w:val="616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6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szCs w:val="26"/>
              </w:rPr>
            </w:pPr>
            <w:r>
              <w:rPr>
                <w:szCs w:val="26"/>
              </w:rPr>
              <w:t>ПОДГОТОВКА ТЕРРИТОРИ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Разборка существующих труб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right="-8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4" w:right="-51" w:firstLine="34"/>
              <w:jc w:val="center"/>
              <w:rPr>
                <w:sz w:val="26"/>
              </w:rPr>
            </w:pPr>
            <w:r>
              <w:rPr>
                <w:sz w:val="22"/>
              </w:rPr>
              <w:t>Вед.по разборке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right="-8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6"/>
              </w:rPr>
              <w:t>Разборка существующей металлической трубы отв.0,35м на ПК1+62 вправо 0,6м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.м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83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83" w:hanging="0"/>
              <w:jc w:val="center"/>
              <w:rPr>
                <w:sz w:val="26"/>
              </w:rPr>
            </w:pPr>
            <w:r>
              <w:rPr>
                <w:sz w:val="26"/>
              </w:rPr>
              <w:t>10,5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с К-1,2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</w:rPr>
              <w:t>=0,72м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right="-8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6"/>
              </w:rPr>
              <w:t xml:space="preserve">Разборка существующей металлической трубы отв.0,50м на ПК5+78 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.м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83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83" w:hanging="0"/>
              <w:jc w:val="center"/>
              <w:rPr>
                <w:sz w:val="26"/>
              </w:rPr>
            </w:pPr>
            <w:r>
              <w:rPr>
                <w:sz w:val="26"/>
              </w:rPr>
              <w:t>11,6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=1,14м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с К-1,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right="-8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2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Разборка грунта 2 группы вручную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Транспортировка металлических звеньев трубы автосамосвалами по существующей дороге на расстояние до 33км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Разборка существующей железобетонной трубы отв.0,2м на съезде на ПК2+74 влево 5м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83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</w:t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10,5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Разработка грунта 2 группы вручную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Разборка  железобетонных звеньев  трубы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Транспортировка  железобетонных звеньев трубы автосамосвалами по существующей дороге на расстояние до 33км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земная кабельная линия связи КЛС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b/>
                <w:sz w:val="26"/>
                <w:szCs w:val="26"/>
              </w:rPr>
              <w:t>от ПК2+56,6 до ПК4+25 вправо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СС-2:3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Рытье траншеи шириной по низу 0,4м и по верху 0,5м  Нср.=0,8м  вручную с размещением грунта на бровке.  Грунт  2 группы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/>
            </w:pP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  <w:u w:val="single"/>
                <w:vertAlign w:val="superscript"/>
              </w:rPr>
              <w:t>3</w:t>
            </w:r>
          </w:p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2,0</w:t>
            </w:r>
          </w:p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Устройство подстилающего слоя из песка вручную толщиной 10см  шириной 0,4м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³</w:t>
            </w:r>
          </w:p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6,8</w:t>
            </w:r>
          </w:p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Укладка кабеля связи ПРППМ1х2х0,9 в  траншею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Обработка внутренней и наружной поверхности антикоррозионным покрытием весьма усиленного типа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²</w:t>
            </w:r>
          </w:p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,6</w:t>
            </w:r>
          </w:p>
          <w:p>
            <w:pPr>
              <w:pStyle w:val="Normal"/>
              <w:ind w:left="-169" w:right="-83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 xml:space="preserve">Укладка в открытой траншее сущ. кабеля в кожух  из уголков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50х5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4,0м   весом 30,2кг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</w:t>
            </w:r>
          </w:p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динение кожуха хомутами с шагом 1,0м; </w:t>
            </w:r>
          </w:p>
          <w:p>
            <w:pPr>
              <w:pStyle w:val="Normal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ом 0,9кг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</w:t>
            </w:r>
          </w:p>
          <w:p>
            <w:pPr>
              <w:pStyle w:val="Normal"/>
              <w:ind w:left="-169" w:right="-8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Присоединение кабелей ПРППМ1х2х0,9 с помощью соединительных муфт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Измерение переходного затухания на ближнем и дальнем концах смонтированного участка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6"/>
                <w:szCs w:val="26"/>
              </w:rPr>
              <w:t>измер.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етизация 2-х концов кожуха  50х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8" w:firstLine="7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/>
            </w:pPr>
            <w:r>
              <w:rPr>
                <w:bCs/>
                <w:sz w:val="26"/>
                <w:szCs w:val="26"/>
              </w:rPr>
              <w:t>Обратная засыпка вручную с уплотнением песком на высоту 0,2м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jc w:val="center"/>
              <w:rPr/>
            </w:pP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  <w:u w:val="single"/>
                <w:vertAlign w:val="superscript"/>
              </w:rPr>
              <w:t>3</w:t>
            </w:r>
          </w:p>
          <w:p>
            <w:pPr>
              <w:pStyle w:val="Normal"/>
              <w:ind w:firstLine="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13,6</w:t>
            </w:r>
          </w:p>
          <w:p>
            <w:pPr>
              <w:pStyle w:val="Normal"/>
              <w:ind w:left="-169" w:right="-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9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засыпка траншеи вручную грунтом         1 группы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5" w:hanging="55"/>
              <w:jc w:val="center"/>
              <w:rPr/>
            </w:pP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  <w:u w:val="single"/>
                <w:vertAlign w:val="superscript"/>
              </w:rPr>
              <w:t>3</w:t>
            </w:r>
          </w:p>
          <w:p>
            <w:pPr>
              <w:pStyle w:val="Normal"/>
              <w:ind w:right="-75" w:hanging="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-83" w:hanging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42,0</w:t>
            </w:r>
          </w:p>
          <w:p>
            <w:pPr>
              <w:pStyle w:val="Normal"/>
              <w:ind w:left="-169" w:right="-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5" w:hanging="55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-83" w:hanging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90" w:right="-85" w:firstLine="9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существующего подземного кабеля</w:t>
            </w:r>
          </w:p>
          <w:p>
            <w:pPr>
              <w:pStyle w:val="Normal"/>
              <w:ind w:left="-90" w:right="-85" w:firstLine="9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филю А-А  (ПК6+05)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СС2÷3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90" w:right="-85" w:firstLine="9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/>
            </w:pPr>
            <w:r>
              <w:rPr>
                <w:sz w:val="26"/>
                <w:szCs w:val="26"/>
              </w:rPr>
              <w:t xml:space="preserve">Рытье траншеи вручную шириной 0,4м, (по низу), глубиной 0,8м, длиной 2,0м. Грунт 2 группы 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9"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ind w:left="-169"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firstLine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9" w:right="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/>
            </w:pPr>
            <w:r>
              <w:rPr>
                <w:sz w:val="26"/>
                <w:szCs w:val="26"/>
              </w:rPr>
              <w:t>Устройство подстилающего слоя из песка толщиной 10с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²</w:t>
            </w:r>
          </w:p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8</w:t>
            </w:r>
          </w:p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u w:val="single"/>
              </w:rPr>
            </w:pPr>
            <w:r>
              <w:rPr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/>
            </w:pPr>
            <w:r>
              <w:rPr>
                <w:sz w:val="26"/>
                <w:szCs w:val="26"/>
              </w:rPr>
              <w:t>Обработка внутренней и наружной поверхности антикоррозионным покрытием весьма усиленного типа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²</w:t>
            </w:r>
          </w:p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5</w:t>
            </w:r>
          </w:p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u w:val="single"/>
              </w:rPr>
            </w:pPr>
            <w:r>
              <w:rPr>
                <w:color w:val="C0C0C0"/>
                <w:sz w:val="26"/>
                <w:szCs w:val="26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/>
            </w:pPr>
            <w:r>
              <w:rPr>
                <w:sz w:val="26"/>
                <w:szCs w:val="26"/>
              </w:rPr>
              <w:t xml:space="preserve">Укладка в открытой траншее сущ. кабеля в кожух  из уголков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50х5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1,2м   весом 9,0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</w:t>
            </w:r>
          </w:p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динение кожуха хомутами с шагом 1,0м; </w:t>
            </w:r>
          </w:p>
          <w:p>
            <w:pPr>
              <w:pStyle w:val="Normal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ом 0,9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</w:t>
            </w:r>
          </w:p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/>
            </w:pPr>
            <w:r>
              <w:rPr>
                <w:sz w:val="26"/>
                <w:szCs w:val="26"/>
              </w:rPr>
              <w:t>Обратная засыпка песком вручную с подбивкой пазух на высоту 0,2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³</w:t>
            </w:r>
          </w:p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етизация 2-х концов кожуха 50х50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засыпка траншеи вручную грунтом 1  группы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5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Установка замерных столбиков 160х16см 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5"/>
                <w:szCs w:val="25"/>
              </w:rPr>
            </w:pPr>
            <w:r>
              <w:rPr>
                <w:b/>
                <w:color w:val="C0C0C0"/>
                <w:sz w:val="25"/>
                <w:szCs w:val="25"/>
              </w:rPr>
            </w:r>
          </w:p>
        </w:tc>
      </w:tr>
      <w:tr>
        <w:trPr>
          <w:trHeight w:val="361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душная линия связи -ВЛС-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деревянных стоек: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6,5м;  Нпр=7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/0,786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7,5м;  Нпр=8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/0,61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8,5м;  Нпр=9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/0,73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4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9,5м;  Нпр=10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/0,85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деревянных подкосов: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5,5м;  Нпр=6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/0,21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6,5м;  Нпр=7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/0,52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=7,5м;  Нпр=8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/0,61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железобетонных приставок: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bCs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ПТ-1,7-3,25   весом 250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т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/250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ПТ-1,7-3,25   весом 500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т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/150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Заземление опор, в том числе на 5 комплектов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 xml:space="preserve">Круг В 1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5м   (вес=1,58кг/м)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 xml:space="preserve">Круг В 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45м     (вес=0,222кг/м)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en-US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color w:val="0000FF"/>
                <w:sz w:val="26"/>
                <w:szCs w:val="26"/>
                <w:lang w:val="en-US"/>
              </w:rPr>
            </w:pPr>
            <w:r>
              <w:rPr>
                <w:color w:val="0000FF"/>
                <w:sz w:val="26"/>
                <w:szCs w:val="26"/>
                <w:lang w:val="en-US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абеля связи ПРППМ-1х2х0,9 на крюках на оцинкованном проводе ПСО-5 между опорами при 34 опорах на 1км линии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Монтаж кабеля связи ПРППМ-1х2х0,9 на крюках на оцинкованном проводе ПСО-5 между опорами при 55 опорах на 1км линии при переходе через автодорогу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ер./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0,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абеля связи ПРППМ-1х2х0,9 на крюках на оцинкованном проводе ПСО-5 между опорами при 38 опорах на 1км линии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  <w:u w:val="single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Монтаж кабеля связи ПРППМ-1х2х0,9 на крюках на оцинкованном проводе ПСО-5 между опорами при 53 опорах на 1км линии при переходе через автодорогу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ер./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/0,0</w:t>
            </w:r>
            <w:r>
              <w:rPr>
                <w:sz w:val="26"/>
                <w:szCs w:val="26"/>
                <w:u w:val="single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color w:val="C0C0C0"/>
                <w:sz w:val="26"/>
                <w:szCs w:val="2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0C0C0"/>
                <w:sz w:val="26"/>
                <w:szCs w:val="26"/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абеля связи ПРППМ-1х2х0,9 на крюках на оцинкованном проводе ПСО-5 между опорами при 26 опорах на 1км линии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0,</w:t>
            </w:r>
            <w:r>
              <w:rPr>
                <w:sz w:val="26"/>
                <w:szCs w:val="26"/>
                <w:u w:val="single"/>
                <w:lang w:val="en-US"/>
              </w:rPr>
              <w:t>0</w:t>
            </w:r>
            <w:r>
              <w:rPr>
                <w:sz w:val="26"/>
                <w:szCs w:val="26"/>
                <w:u w:val="single"/>
              </w:rPr>
              <w:t>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Монтаж кабеля связи ПРППМ-1х2х0,9 на крюках на оцинкованном проводе ПСО-5 между опорами при 18 опорах на 1км линии при переходе через автодорогу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ер./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0,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крюков КН-16  весом 0,5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к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14,0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фарфоровых изоляторов   весом 0,55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к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15,4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колпачков К-4  весом 0,1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к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2,8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Присоединение кабелей ПРППМ -1х2х0,9 с помощью соединительных муфт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Измерение переходного затухания на ближнем и дальнем концах смонтированного участка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р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lang w:val="en-US"/>
              </w:rPr>
            </w:pPr>
            <w:r>
              <w:rPr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монтаж воздушной линии связи –ВЛС-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тойки деревянной Нр=6,5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524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тойки деревянной Нр=6,0м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42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приставки железобетонной ПТ-1,7-3,25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весом 250кг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кг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50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color w:val="C0C0C0"/>
                <w:sz w:val="26"/>
                <w:szCs w:val="26"/>
              </w:rPr>
            </w:pPr>
            <w:r>
              <w:rPr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Демонтаж кабеля связи ПРППМ-1х2х0,9 на крюках на оцинкованном проводе ПСО-5 между опорами при 34 опорах на 1км линии при переходе через автодорогу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ер./км </w:t>
            </w:r>
          </w:p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/0,060</w:t>
            </w:r>
          </w:p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>Демонтаж кабеля связи ПРППМ-1х2х0,9 на крюках на оцинкованном проводе ПСО-5 между опорами при 13 опорах на 1км линии при переходе через автодорогу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ер./км </w:t>
            </w:r>
          </w:p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0,047</w:t>
            </w:r>
          </w:p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 xml:space="preserve">Демонтаж кабеля связи ПРППМ-1х2х0,9 на крюках на оцинкованном проводе ПСО-5 между опорами при 18 опорах на 1км линии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м </w:t>
            </w:r>
          </w:p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0,1</w:t>
            </w:r>
            <w:r>
              <w:rPr>
                <w:sz w:val="26"/>
                <w:szCs w:val="26"/>
                <w:u w:val="single"/>
                <w:lang w:val="en-US"/>
              </w:rPr>
              <w:t>1</w:t>
            </w:r>
            <w:r>
              <w:rPr>
                <w:sz w:val="26"/>
                <w:szCs w:val="26"/>
                <w:u w:val="single"/>
              </w:rPr>
              <w:t>0</w:t>
            </w:r>
          </w:p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b/>
                <w:b/>
                <w:color w:val="C0C0C0"/>
                <w:sz w:val="26"/>
                <w:szCs w:val="26"/>
              </w:rPr>
            </w:pPr>
            <w:r>
              <w:rPr>
                <w:b/>
                <w:color w:val="C0C0C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b/>
                <w:bCs/>
                <w:color w:val="C0C0C0"/>
                <w:sz w:val="26"/>
                <w:szCs w:val="26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u w:val="single"/>
              </w:rPr>
            </w:pPr>
            <w:r>
              <w:rPr>
                <w:color w:val="C0C0C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sz w:val="26"/>
                <w:szCs w:val="26"/>
              </w:rPr>
              <w:t xml:space="preserve">Демонтаж кабеля связи ПРППМ-1х2х0,9 на крюках на оцинкованном проводе ПСО-5 между опорами при 39 опорах на 1км линии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0,</w:t>
            </w:r>
            <w:r>
              <w:rPr>
                <w:sz w:val="26"/>
                <w:szCs w:val="26"/>
                <w:u w:val="single"/>
                <w:lang w:val="en-US"/>
              </w:rPr>
              <w:t>05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lang w:val="en-US"/>
              </w:rPr>
            </w:pPr>
            <w:r>
              <w:rPr>
                <w:color w:val="C0C0C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0C0C0"/>
                <w:sz w:val="26"/>
                <w:szCs w:val="26"/>
                <w:lang w:val="en-US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6"/>
                <w:szCs w:val="26"/>
                <w:u w:val="single"/>
              </w:rPr>
            </w:pPr>
            <w:r>
              <w:rPr>
                <w:b/>
                <w:color w:val="C0C0C0"/>
                <w:sz w:val="26"/>
                <w:szCs w:val="26"/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монтаж кабеля связи ПРППМ-1х2х0,9 на крюках на оцинкованном проводе ПСО-5 между опорами при 17 опорах на 1км линии 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lang w:val="en-US"/>
              </w:rPr>
            </w:pPr>
            <w:r>
              <w:rPr>
                <w:color w:val="C0C0C0"/>
                <w:sz w:val="26"/>
                <w:szCs w:val="26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0C0C0"/>
                <w:sz w:val="26"/>
                <w:szCs w:val="26"/>
                <w:lang w:val="en-US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C0C0C0"/>
                <w:sz w:val="26"/>
                <w:szCs w:val="26"/>
                <w:u w:val="single"/>
                <w:lang w:val="en-US"/>
              </w:rPr>
            </w:pPr>
            <w:r>
              <w:rPr>
                <w:color w:val="C0C0C0"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0C0C0"/>
                <w:sz w:val="26"/>
                <w:szCs w:val="26"/>
                <w:lang w:val="en-US"/>
              </w:rPr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чани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материалов при демонтаже не предусматривать.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ОБЪЕКТЫ СТРОИТЕЛЬСТВ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-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-1,2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яное полотн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варительное рыхление сущ. земляного полотна навесными рыхлителями на базе трактора мощн. 108л.с. на глубину 0,25м за 1 проход при длине участка до 10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варительное рыхление грунтов на откосах существующей насыпи навесным откосопланировщиком на базе бульдозера 108л.с. на глубину 0,25м при длине разрыхляемого слоя до 10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грунта 2 группы бульдозером мощн.108л.с. с перемещением в насыпь на расстояние до 5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грунта 4 группы экскаватором емк. ковша 1,0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с перемещением автосамосвалами по существующей дороге на расстояние до 5к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sz w:val="26"/>
                <w:szCs w:val="26"/>
              </w:rPr>
              <w:t>до 6к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=2,04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грунта 2 группы самоход. скрепером емкостью ковша 8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на расстоянии до 10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отнение грунта катками на пневмошинах весом 25т за 8 проходов по одному следу, при толщине слоя 0,2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ировка насыпей механизированным способом,   грунт 3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нт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одольных водоотводных канав механизированным способом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дольных водоотводных канав вручную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ятие (заготовка) растительного грунта бульдозером мощн. 108л.с с перемещением до 2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епительные работ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откосов насыпе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) посев многолетних трав с подсыпкой растительного грунта вручную при одиночной норме высева семян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планировоч. и  укреп. работ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) транспортировка растительного грунта, автосамосвалами по существующей дороге на расстояние до 1км с погрузкой экскаватором емк. ковша 0,65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епление кювето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кюветов засевом семенами многолетних тра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засев трав по откосам вручную при одиночной норме высева семян с подсыпкой растительной земли 0,15с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Ведомость планировоч. и  укреп.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γ=2,04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ранспортировка растительного грунта автосамосвалами по существующей дороге на расстояние до 1км с погрузкой экскаватором емк. ковша 0,65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крепление кюветов щебневанием дна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10с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) щебень М-1000 фр.40-70мм – 126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крепление кюветов горячей плотной щебеночной асфальтобетонной смесью тип Б марк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олщиной 5с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б. смесь – 12,08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стройство подготовки из щебня толщиной 8с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М-100 фр.20-40 – 126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ая одежд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страивается при строительстве под одной полосе и движении по другой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окрытие серповидного профиля из песчано-гравийной смеси (С-1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м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01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>а)</w:t>
            </w:r>
            <w:r>
              <w:rPr>
                <w:sz w:val="26"/>
                <w:szCs w:val="26"/>
              </w:rPr>
              <w:t xml:space="preserve">Устройство покрытия серповидного профиля из песчано-гравийной смеси (С1)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=20см по оси при ширине земляного полотна 10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С - 207,25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да - 10,5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-8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 xml:space="preserve">б)Ресайклинг уложенного слоя ПГС толщиной 15см методом холодной регенерации ресайклером </w:t>
            </w:r>
            <w:r>
              <w:rPr>
                <w:color w:val="FF0000"/>
                <w:sz w:val="26"/>
                <w:szCs w:val="26"/>
                <w:lang w:val="en-US"/>
              </w:rPr>
              <w:t>Wirtgen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  <w:lang w:val="en-US"/>
              </w:rPr>
              <w:t>WR</w:t>
            </w:r>
            <w:r>
              <w:rPr>
                <w:color w:val="FF0000"/>
                <w:sz w:val="26"/>
                <w:szCs w:val="26"/>
              </w:rPr>
              <w:t>-2000  укрепленного 3% цементом М-400 и 4% битумной эмульсией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Расход на 1000м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  <w:r>
              <w:rPr>
                <w:color w:val="FF000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цемент М-400 3% - 4,46т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битумная эмульсия 4% - 5,95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п.м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м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о обеспыливания 30% раствором хлористого кальция поливомоечными машина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ичная обработка 1,5л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ая обработка 0,8л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кусственные сооруж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ые искусственные сооруже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-11÷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 К-1,2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ройка круглой железобетонной труб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.1,0м на ПК5+7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9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котлована под тело трубы бульдозером мощн. 108л.с. с перемещением до 2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ытье котлована под оголовки трубы экскаватором емк. ковша 0,65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котлована под оголовки трубы вручную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обратной засыпки трубы бульдозером мощн. 108л.с. с перемещением на 50м в грунтах 1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для засыпки трубы вручную с перемещением на 3м с трамбовкой в грунтах 1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дготовки из ПГС под оголовк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дготовки из щебня под оголовки и тело труб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идроизоляци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бмазочно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оклеечной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нопатка швов пакле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сборного фундамента под тело труб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тон М-250 (В-20) </w:t>
            </w:r>
            <w:r>
              <w:rPr>
                <w:sz w:val="26"/>
                <w:szCs w:val="26"/>
                <w:lang w:val="en-US"/>
              </w:rPr>
              <w:t>F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ройство монолитных участков фундамента Бетон М-250 (В-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ладка круглых железобетонных звеньев трубы на сборном фундамент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тон М-350 (В-2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в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звен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о портальной стенки оголовков из сборного железобето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тон М-350 (В-2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  <w:p>
            <w:pPr>
              <w:pStyle w:val="Normal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о откосных крыльев оголовков из сборного железобето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тон М-250 (В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лотка из монолитного бетон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-250 (В-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 (заполнитель до 40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  <w:p>
            <w:pPr>
              <w:pStyle w:val="Normal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епительные работ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6"/>
                <w:szCs w:val="26"/>
              </w:rPr>
              <w:t xml:space="preserve">Укрепление русла и откосов входного оголовка и откосов выходного оголовка  монолитным бетоном М-250 (В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 толщиной 8см на щебеночной подготовке толщиной 10см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6"/>
                <w:szCs w:val="26"/>
              </w:rPr>
              <w:t xml:space="preserve">Бетон М-250 (В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 (заполнитель до 40)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ст.3 (Ø6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косы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сло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кг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6"/>
                <w:szCs w:val="26"/>
              </w:rPr>
              <w:t xml:space="preserve">Укрепление русла выходного оголовка монолитным бетоном М-250 (В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  толщиной 12см по подготовке из щебня толщиной 10см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6"/>
                <w:szCs w:val="26"/>
              </w:rPr>
              <w:t xml:space="preserve">Бетон М-250 (В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 (заполнитель до 40)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ст.3 (Ø6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ройство упоров из монолитного бетона М-250 (В2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 (заполнитель до 40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антисептированных досок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ски необрезные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со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сок 3х6х50с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о круглой металлической трубы отв. 0,63м на ПК1+6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– 9-10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котлована под тело трубы до 20м вручную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ытье котлована под оголовки трубы экскаватором емк.ковша 0,65м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котлована под оголовки трубы вручную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для засыпки трубы бульдозером мощностью 108л.с. с перемещением на 20м в грунтах 1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для засыпки трубы вручную с перемещением на 3м с трамбовкой в грунтах 1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дготовки из ПГС под оголовки и тело труб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ка звена в поперечном направлении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круглых металлических звеньев труб на песчано-гравийной подготов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вена (δ=10м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зв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вена (δ=10м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з звен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9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идроизоляци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клеечно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69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бмазочно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9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ройство портальной стенки оголовков из сборного железобетон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тон М-350 (В2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блок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97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сечения и примык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имыкания к а/д Ижевск-Пуро-Можга на ПК10+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-47" w:right="-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–17÷20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дносторонних съездов ПК1+56; ПК2+74; ПК4+58; ПК5+18; ПК6+05; ПК10+00 (в улицу); ПК10+00 к а/д Ижевск-Пуро-Можг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яное полотн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грунта 4 группы экскаватором, емкостью ковша 1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с перемещением автовозкой на расстоя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к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6к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-2,04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грунта 2 группы бульдозером мощн. 108л.с. с перемещением в насыпь на расстояние до 50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отнение грунта катками на пневматических шинах весом 25т за 8 проходов по одному следу при толщине слоя 0,2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ланировка верха зем. полотна и откосов насыпи механизированным способ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нтах 2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3 групп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97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дорожной одеж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ходного тип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ройство дорожной одежды переходного типа: покрытие серповидного профиля из песчано-гравийной смеси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20см по оси (смесь С-1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С - 239,7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- 10,5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ереходной призмы из ПГС (смесь С-1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С - 122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да - 7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о обеспыливания 30% раствором хлористого кальция поливомоечными машина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ичная обработка 1,5л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ая обработка 0,8л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оительство круглых металлических труб на съездах отв. 0,325м на ПК2+74 влево 5м, на ПК4+58 вправо 10м, на ПК10+00 вправо 9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шт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 – 15-16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ытье котлована под тело трубы до 20м вручную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котлована под оголовки трубы вручную в грунтах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для засыпки трубы вручную с перемещением на 3м с трамбовкой в грунтах 1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ГС под тело трубы и оголовки труб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круглых металлических звеньев труб на песчано-гравийной подготов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вена (δ=9м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вена (δ=9м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вена (δ=9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,5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идроизоляци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клеечно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бмазочно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оголовков из монолитного бетона    М-350 В25,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6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Е УСТРОЙСТ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ОБСТАНОВКА ДОРОГ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дорожных знаков на металлических стойках на щебеночном фундаменте с  омоноличивание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з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с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–22,23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тон М-150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1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фр. 20-40мм М-1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тон М-150 (В 12,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итель до 40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кер (2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</w:t>
            </w:r>
            <w:r>
              <w:rPr>
                <w:sz w:val="26"/>
                <w:szCs w:val="26"/>
              </w:rPr>
              <w:t>63х5ℓ=400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5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: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ающие (А900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 - 4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 - 2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 - 2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1 - 2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2 - 2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а (А900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- 8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 - 7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- 1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щающие (Д600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4 - 6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7 - 1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особых предписа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9.1 (700Х700мм) - 1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9.2 (700х700мм) - 1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6 (700х700мм) - 4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 (1350х900мм) - 1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 (200х300мм) - 2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1 (708х2630мм) - 1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1 (1518х2510мм) - 1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1 (968х2090мм) - 1шт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1 (968х2830мм) - 1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й информа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1 (350х700мм) - 2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3 (700х700мм) – 2шт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йки металлические СКМ  4.40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2мм ℓ=4000мм, вес-29,3кг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йки металлические СКМ 4.45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2мм ℓ=4500мм, вес-32,9кг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йки металлические СКМ 4.50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2мм ℓ=4500мм, вес-36,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тротуаро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. объемов работ по уст-ву тротуаров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покрытия из плотного горячего песчаного асфальтобетона Тип Г марк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олщиной 4см на основании из щебня М-1000 толщиной 10с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стройство основания из щебня М-1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ой 10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М-1000 фр. 20-40 – 14,4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 – 2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4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розлив битума жидкого автогудронатором из расчета 0,8кг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) устройство покрытия из плотного горячего песчаного асфальтобетона тип Г марк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4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обетонная смесь – 9,56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 – 0,06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44,2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ройство пешеходных мостиков на ПК2+29(справа), на ПК3+82 (слева)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ПК4+44 – 2шт., на ПК 5+78 (слева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-2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ытье котлована под опорные части плиты вручную грунт 2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йство щебеночной подготовки толщиной 10с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железобетонной пл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М-300 (В23,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ом 300х150х20см, вес - 2,25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железобетонной пл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М-300 (В23,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ом 200х150х20см,  вес – 1,5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йство обмазочной гидроизоляции битумом 2 раз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ерильных огра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sz w:val="26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ерильные стойки из уголка 50х50х5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93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ерильные поручни из уголков 75х50х5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ерильные заполнения уголков 45х45х5м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,4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75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цементный раствор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ройство лестницы из сбор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железобетонных  блоко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-2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ступеней из бетонных блоков ЛС 11 (1050х330х148)мм М-300 (В22,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– 0,111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 щебеночном основании толщиной 10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щебень М-1000 фр. 20-40мм – 126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 – 30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стройство упора из монолитного бет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-200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200, вес – 0,3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40х50х75см (заполнитель до 40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стройство перильного ограждения при устройстве лестниц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перильные стойки из стальной трубы толщиной стенки 3мм Ø60м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перильные поручни из стальной трубы толщиной стенки 3мм  Ø60м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перильные заполнения из стальной  трубы толщиной стенки  3мм  Ø32м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) перильные укосы из стальной трубы толщиной стенки  3мм  Ø32м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автобусных остановок  с ПК1+80 по ПК2+30 и с ПК3+65 по ПК4+1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-21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ройство остановочных и посадоч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ок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ятие и заготовка растительного грунта бульдозером 108л.с. с перемещением до 50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ьный объе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ый оплачиваемый объе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грунта экскаватором емкостью ковша 1,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с перемещением автосамосвалами по существующей дороге на расстояние до 5км грунт 4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=2,04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отнение грунта катками на пневматических шинах весом 25т за 8 проходов по одному следу при толщине слоя 0,2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ка механизированным способом,     грунт 3 групп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стройство дорожной одежды на остановочных площадках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дстилающего слоя из песчано-гравийной смеси С-10 толщиной 20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С - 122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- 7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нижнего слоя основания из щебня   М-1000 Н=20см с расклиниваем щебнем мелких фракций методом заклин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М-1000 фр. 40-70 – 252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М-1000 фр. 10-20 – 15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 – 30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лив битума жидкого автогудронатором из расчета 2,0кг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верхнего слоя основания из горячего пористого крупнозернистого асфальтобетона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6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обетонная смесь – 138,9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 – 0,0164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лив битума жидкого автогудронатором из расчета 0,3кг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покрытия из горячего плотного щебеночного мелкозернистого асфальтобетона типа Б, марк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4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обетонная смесь – 96,6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 – 0,0108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ройство покрытия на посад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ке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покрытия на посадочных площадках из горячего плотного мелкозернистого асфальтобетона Типа Б, марк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=4см на основании из щебня М-1000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10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) устройство основания из щебня М-100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10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Щебень М-1000 фр. 20-40 – 14,4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– 2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злив битума жидкого автогудронатором из расчета 0,8кг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) устройство покрытия из горячего плотного мелкозернистого асфальтобетона Типа Б, марк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=4с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на 1000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обетонная смесь – 9,56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 – 0,06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бетонного бордюра размером 100х30х18см, бетон М-400 (В30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на 10п.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ртовой камень БР 100.30.18 – 0,52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олитный бетон – 0,59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тон М-200 (В1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200 (заполнитель до 40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70" w:right="-70" w:firstLine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бетонного бордюра размером 100х20х8см, бетон М-300 (В23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на 10 п.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ртовой камень БР 100.20.8 – 0,16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олитный бетон – 0,39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тон М-200 (В15)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200 (заполнитель до 40мм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14400</wp:posOffset>
              </wp:positionH>
              <wp:positionV relativeFrom="paragraph">
                <wp:posOffset>2213610</wp:posOffset>
              </wp:positionV>
              <wp:extent cx="34290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841.9pt;mso-wrap-distance-left:9.05pt;mso-wrap-distance-right:9.05pt;mso-wrap-distance-top:0pt;mso-wrap-distance-bottom:0pt;margin-top:174.3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418"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379730</wp:posOffset>
              </wp:positionV>
              <wp:extent cx="6569710" cy="1025906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9640" cy="10258920"/>
                        <a:chOff x="0" y="0"/>
                        <a:chExt cx="6569640" cy="10258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69640" cy="102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0892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29.9pt;width:517.3pt;height:807.8pt" coordorigin="-540,-598" coordsize="10346,16156">
              <v:rect id="shape_0" fillcolor="white" stroked="t" o:allowincell="f" style="position:absolute;left:-540;top:-598;width:10345;height:16155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9238;top:-598;width:566;height:5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jc w:val="center"/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5">
    <w:name w:val="Заголовок 5 Знак"/>
    <w:basedOn w:val="Style6"/>
    <w:qFormat/>
    <w:rPr>
      <w:b/>
      <w:sz w:val="26"/>
      <w:lang w:val="ru-RU" w:bidi="ar-SA"/>
    </w:rPr>
  </w:style>
  <w:style w:type="character" w:styleId="Style7">
    <w:name w:val="Знак Знак"/>
    <w:basedOn w:val="Style6"/>
    <w:qFormat/>
    <w:rPr>
      <w:b/>
      <w:sz w:val="26"/>
      <w:lang w:val="ru-RU" w:bidi="ar-SA"/>
    </w:rPr>
  </w:style>
  <w:style w:type="character" w:styleId="Style8">
    <w:name w:val=" Знак Знак"/>
    <w:basedOn w:val="Style6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26" w:firstLine="425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3"/>
    <w:basedOn w:val="Normal"/>
    <w:qFormat/>
    <w:pPr/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7:00Z</dcterms:created>
  <dc:creator>537</dc:creator>
  <dc:description/>
  <dc:language>en-US</dc:language>
  <cp:lastModifiedBy>Татьяна Акчурина</cp:lastModifiedBy>
  <cp:lastPrinted>2009-12-01T11:38:00Z</cp:lastPrinted>
  <dcterms:modified xsi:type="dcterms:W3CDTF">2011-01-21T13:56:00Z</dcterms:modified>
  <cp:revision>23</cp:revision>
  <dc:subject/>
  <dc:title>Реконструкция участка автодороги (Балезино-Сергино) – В</dc:title>
</cp:coreProperties>
</file>