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suppressAutoHyphens w:val="true"/>
        <w:ind w:left="0" w:right="-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6-К-1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4"/>
          <w:szCs w:val="24"/>
        </w:rPr>
        <w:t xml:space="preserve">заседания единой комиссии </w:t>
      </w:r>
      <w:r>
        <w:rPr>
          <w:b/>
          <w:bCs/>
          <w:sz w:val="24"/>
          <w:szCs w:val="24"/>
        </w:rPr>
        <w:t>по вскрытию конвертов</w:t>
      </w:r>
      <w:r>
        <w:rPr>
          <w:sz w:val="24"/>
          <w:szCs w:val="24"/>
        </w:rPr>
        <w:t xml:space="preserve"> с заявками на участие в открытом совместном конкурсе на </w:t>
      </w:r>
      <w:r>
        <w:rPr>
          <w:bCs/>
          <w:iCs/>
          <w:sz w:val="24"/>
          <w:szCs w:val="24"/>
        </w:rPr>
        <w:t>право заключить муниципальный контракт на оказание услуг по обязательному медицинскому страхованию  работников органов местного самоуправления муниципального образования «Малопургинский район» в 2010 году.</w:t>
      </w:r>
    </w:p>
    <w:p>
      <w:pPr>
        <w:pStyle w:val="Normal"/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. Малая Пурга                                                   11ч00мин                                            21.12.2009г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</w:rPr>
        <w:t>Муниципальный заказчик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jc w:val="both"/>
        <w:rPr/>
      </w:pPr>
      <w:r>
        <w:rPr>
          <w:b w:val="false"/>
          <w:bCs w:val="false"/>
          <w:sz w:val="24"/>
          <w:szCs w:val="24"/>
        </w:rPr>
        <w:t>Лот №1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я Муниципального образования «Малопургинский район». 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№2-  Совет депутатов муниципального образования «Малопургинский район»;</w:t>
      </w:r>
    </w:p>
    <w:p>
      <w:pPr>
        <w:pStyle w:val="Normal"/>
        <w:suppressAutoHyphens w:val="true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3- Администрация МО «Малопург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4-  Администрация МО «Кечев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5-  Администрация МО «Нижнеюр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6-  Администрация МО «Иваново-Самар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7-  Администрация МО «Баграш-Бигр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8-  Администрация МО «Иль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9-  Администрация МО «Бобья-Уч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0-  Администрация МО «Аксакшур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1-  Администрация МО «Уром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2 - Администрация МО «Яга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3  -Администрация МО «Пугачев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4 - Администрация МО «Норь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5 - Администрация МО «Старомоньин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6  -Администрация МО «Бурановское»;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7  -Администрация МО «Постольское»;</w:t>
      </w:r>
    </w:p>
    <w:p>
      <w:pPr>
        <w:pStyle w:val="Normal"/>
        <w:suppressAutoHyphens w:val="true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8 - Управление финансов администрации муниципального образования  «Малопургинский район»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4"/>
          <w:szCs w:val="24"/>
        </w:rPr>
        <w:t>Предмет конкурса: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раво заключить муниципальный контракт на оказание услуг по обязательному медицинскому страхованию  работников органов местного самоуправления муниципального образования «Малопургинский район» в 2010 году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4"/>
          <w:szCs w:val="24"/>
        </w:rPr>
        <w:t>Извещение о проведении открытого конкурса</w:t>
      </w:r>
      <w:r>
        <w:rPr>
          <w:sz w:val="24"/>
          <w:szCs w:val="24"/>
        </w:rPr>
        <w:t xml:space="preserve"> опубликовано</w:t>
      </w:r>
      <w:r>
        <w:rPr>
          <w:color w:val="FF0000"/>
          <w:sz w:val="24"/>
          <w:szCs w:val="24"/>
        </w:rPr>
        <w:t xml:space="preserve"> 18.11.2009г. </w:t>
      </w:r>
      <w:r>
        <w:rPr>
          <w:sz w:val="24"/>
          <w:szCs w:val="24"/>
        </w:rPr>
        <w:t xml:space="preserve">в официальном печатном издании: газета «Маяк» </w:t>
      </w:r>
      <w:r>
        <w:rPr>
          <w:color w:val="FF0000"/>
          <w:sz w:val="24"/>
          <w:szCs w:val="24"/>
        </w:rPr>
        <w:t xml:space="preserve">№ 93а </w:t>
      </w:r>
      <w:r>
        <w:rPr>
          <w:sz w:val="24"/>
          <w:szCs w:val="24"/>
        </w:rPr>
        <w:t>и размещено на официальных сайта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360"/>
        <w:jc w:val="both"/>
        <w:textAlignment w:val="baseline"/>
        <w:rPr/>
      </w:pPr>
      <w:r>
        <w:rPr>
          <w:sz w:val="24"/>
          <w:szCs w:val="24"/>
        </w:rPr>
        <w:t>МО «</w:t>
      </w:r>
      <w:r>
        <w:rPr>
          <w:bCs/>
          <w:iCs/>
          <w:sz w:val="24"/>
          <w:szCs w:val="24"/>
        </w:rPr>
        <w:t>Малопургинский район</w:t>
      </w:r>
      <w:r>
        <w:rPr>
          <w:sz w:val="24"/>
          <w:szCs w:val="24"/>
        </w:rPr>
        <w:t xml:space="preserve">» -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3">
        <w:r>
          <w:rPr>
            <w:rStyle w:val="InternetLink"/>
            <w:sz w:val="24"/>
            <w:szCs w:val="24"/>
          </w:rPr>
          <w:t>.</w:t>
        </w:r>
      </w:hyperlink>
      <w:hyperlink r:id="rId4">
        <w:r>
          <w:rPr>
            <w:rStyle w:val="InternetLink"/>
            <w:sz w:val="24"/>
            <w:szCs w:val="24"/>
            <w:lang w:val="en-US"/>
          </w:rPr>
          <w:t>malayapurga</w:t>
        </w:r>
      </w:hyperlink>
      <w:hyperlink r:id="rId5">
        <w:r>
          <w:rPr>
            <w:rStyle w:val="InternetLink"/>
            <w:sz w:val="24"/>
            <w:szCs w:val="24"/>
          </w:rPr>
          <w:t>.</w:t>
        </w:r>
      </w:hyperlink>
      <w:hyperlink r:id="rId6"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360"/>
        <w:jc w:val="both"/>
        <w:textAlignment w:val="baseline"/>
        <w:rPr/>
      </w:pPr>
      <w:r>
        <w:rPr>
          <w:sz w:val="24"/>
          <w:szCs w:val="24"/>
        </w:rPr>
        <w:t xml:space="preserve">Удмуртской Республики - </w:t>
      </w:r>
      <w:hyperlink r:id="rId7">
        <w:r>
          <w:rPr>
            <w:rStyle w:val="InternetLink"/>
            <w:sz w:val="24"/>
            <w:szCs w:val="24"/>
          </w:rPr>
          <w:t>www.</w:t>
        </w:r>
      </w:hyperlink>
      <w:hyperlink r:id="rId8">
        <w:r>
          <w:rPr>
            <w:rStyle w:val="InternetLink"/>
            <w:sz w:val="24"/>
            <w:szCs w:val="24"/>
            <w:lang w:val="en-US"/>
          </w:rPr>
          <w:t>goszakaz</w:t>
        </w:r>
      </w:hyperlink>
      <w:hyperlink r:id="rId9">
        <w:r>
          <w:rPr>
            <w:rStyle w:val="InternetLink"/>
            <w:sz w:val="24"/>
            <w:szCs w:val="24"/>
          </w:rPr>
          <w:t>-</w:t>
        </w:r>
      </w:hyperlink>
      <w:hyperlink r:id="rId10">
        <w:r>
          <w:rPr>
            <w:rStyle w:val="InternetLink"/>
            <w:sz w:val="24"/>
            <w:szCs w:val="24"/>
            <w:lang w:val="en-US"/>
          </w:rPr>
          <w:t>udm</w:t>
        </w:r>
      </w:hyperlink>
      <w:hyperlink r:id="rId11">
        <w:r>
          <w:rPr>
            <w:rStyle w:val="InternetLink"/>
            <w:sz w:val="24"/>
            <w:szCs w:val="24"/>
          </w:rPr>
          <w:t>.</w:t>
        </w:r>
      </w:hyperlink>
      <w:hyperlink r:id="rId12"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spacing w:before="120" w:after="120"/>
        <w:jc w:val="both"/>
        <w:rPr/>
      </w:pPr>
      <w:r>
        <w:rPr/>
        <w:t>На заседании комиссии присутствовали: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6047"/>
      </w:tblGrid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единой  комиссии:</w:t>
            </w:r>
          </w:p>
        </w:tc>
      </w:tr>
      <w:tr>
        <w:trPr>
          <w:trHeight w:val="168" w:hRule="atLeast"/>
        </w:trPr>
        <w:tc>
          <w:tcPr>
            <w:tcW w:w="398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ин Владимир Георгие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МО «Малопургинский район» по стратегическому развитию и экономике района</w:t>
            </w:r>
          </w:p>
        </w:tc>
      </w:tr>
      <w:tr>
        <w:trPr>
          <w:trHeight w:val="223" w:hRule="atLeast"/>
        </w:trPr>
        <w:tc>
          <w:tcPr>
            <w:tcW w:w="100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единой  комиссии:</w:t>
            </w:r>
          </w:p>
        </w:tc>
      </w:tr>
      <w:tr>
        <w:trPr>
          <w:trHeight w:val="223" w:hRule="atLeast"/>
        </w:trPr>
        <w:tc>
          <w:tcPr>
            <w:tcW w:w="398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шкина Наталья Ивано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, развития малого и среднего предпринимательства и торговли Администрации МО «Малопургинский район»</w:t>
            </w:r>
          </w:p>
        </w:tc>
      </w:tr>
      <w:tr>
        <w:trPr>
          <w:trHeight w:val="223" w:hRule="atLeast"/>
        </w:trPr>
        <w:tc>
          <w:tcPr>
            <w:tcW w:w="100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единой  комиссии:</w:t>
            </w:r>
          </w:p>
        </w:tc>
      </w:tr>
      <w:tr>
        <w:trPr>
          <w:trHeight w:val="245" w:hRule="atLeast"/>
        </w:trPr>
        <w:tc>
          <w:tcPr>
            <w:tcW w:w="398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ндяева Оксана Борисо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управления Аппарата главы МО, районного Совета депутатов и администрации района</w:t>
            </w:r>
          </w:p>
        </w:tc>
      </w:tr>
      <w:tr>
        <w:trPr>
          <w:trHeight w:val="245" w:hRule="atLeast"/>
        </w:trPr>
        <w:tc>
          <w:tcPr>
            <w:tcW w:w="398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Юрий Александ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/>
            </w:pPr>
            <w:r>
              <w:rPr>
                <w:sz w:val="24"/>
                <w:szCs w:val="24"/>
              </w:rPr>
              <w:t>Начальник управления строительства и ЖКХ администрации МО «Малопургинский район»</w:t>
            </w:r>
          </w:p>
        </w:tc>
      </w:tr>
      <w:tr>
        <w:trPr>
          <w:trHeight w:val="85" w:hRule="atLeast"/>
        </w:trPr>
        <w:tc>
          <w:tcPr>
            <w:tcW w:w="398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алихин Денис Викул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тизации администрации МО «Малопургинский район»</w:t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единой  комиссии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ева Елена Владимиро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экономики, развития малого и среднего предпринимательства и торговли администрации МО «Малопургинский район»</w:t>
            </w:r>
          </w:p>
        </w:tc>
      </w:tr>
    </w:tbl>
    <w:p>
      <w:pPr>
        <w:pStyle w:val="Normal"/>
        <w:suppressAutoHyphens w:val="true"/>
        <w:spacing w:before="12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 декабря  2009 года в 11 часов 00 минут местного времени в здании администрации муниципального образования «Малопургинский район» по адресу: с. Малая Пурга, пл. Победы 1, кабинет 57 единая  комиссия  начала процедуру вскрытия конвертов. 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скрытии конвертов осуществлялась аудиозапись вскрытия конвертов с заявками на участие в конкурсе.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процедуры вскрытия конвертов в единую  комиссию поступило: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sz w:val="24"/>
          <w:szCs w:val="24"/>
        </w:rPr>
        <w:t>по лоту №1-  2</w:t>
      </w:r>
      <w:r>
        <w:rPr>
          <w:color w:val="FF0000"/>
          <w:sz w:val="24"/>
          <w:szCs w:val="24"/>
        </w:rPr>
        <w:t xml:space="preserve"> (две) конкурсных  заявки;</w:t>
      </w:r>
    </w:p>
    <w:p>
      <w:pPr>
        <w:pStyle w:val="Normal"/>
        <w:suppressAutoHyphens w:val="true"/>
        <w:ind w:left="0" w:righ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 лоту №2-  2 (две) конкурсных  заявки;</w:t>
      </w:r>
    </w:p>
    <w:p>
      <w:pPr>
        <w:pStyle w:val="Normal"/>
        <w:suppressAutoHyphens w:val="true"/>
        <w:ind w:left="0" w:righ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 лоту №18- 2 (две) конкурсных  заявки.</w:t>
      </w:r>
    </w:p>
    <w:p>
      <w:pPr>
        <w:pStyle w:val="Normal"/>
        <w:suppressAutoHyphens w:val="true"/>
        <w:ind w:left="0" w:righ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 лотам №3,4,5,6,7,8,9,10,11,12,13,14,15,16,17 не поступило ни одной заявки.</w:t>
      </w:r>
    </w:p>
    <w:p>
      <w:pPr>
        <w:pStyle w:val="Normal"/>
        <w:suppressAutoHyphens w:val="true"/>
        <w:spacing w:before="12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Публично в присутствии указанных выше лиц были вскрыты конверты с заявками на участие в конкурсе по </w:t>
      </w:r>
      <w:r>
        <w:rPr/>
        <w:t>лоту №1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71"/>
        <w:gridCol w:w="50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№</w:t>
            </w:r>
          </w:p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именование (для юридического лица)</w:t>
            </w:r>
          </w:p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рганизационно-правовая фор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чтовый адрес участника размещения заказа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spacing w:lineRule="auto" w:line="276"/>
              <w:ind w:left="360" w:right="0" w:hanging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бщество с ограниченной ответственностью «Страховая компания «Ингосстрах-М» 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. Москва, ул.Пятницкая, д.12, стр.2, т.(495)232-34-91, филиал в г. Ижевске, ул. Удмуртская д.304, т.723-069, 433-184, 725-804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spacing w:lineRule="auto" w:line="276"/>
              <w:ind w:left="360" w:right="0" w:hanging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бщество с ограниченной ответственностью «Росгосстрах-медицина» 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. Москва, ул. Большая Ордынка, д.40стр.3, адрес филиала: г. Ижевск, ул. М.Горького д.64</w:t>
            </w:r>
          </w:p>
        </w:tc>
      </w:tr>
    </w:tbl>
    <w:p>
      <w:pPr>
        <w:pStyle w:val="3"/>
        <w:suppressAutoHyphens w:val="true"/>
        <w:spacing w:before="120" w:after="0"/>
        <w:ind w:left="0" w:right="0" w:firstLine="709"/>
        <w:jc w:val="both"/>
        <w:rPr/>
      </w:pPr>
      <w:r>
        <w:rPr/>
        <w:t>Информация об участниках размещения заказа, о наличии представленных сведений и документов, предусмотренных конкурсной документацией, условия исполнения муниципального контракта, указанные в заявках и являющиеся критерием оценки заявок на участие в конкурсе занесены в таблицу № 1 вскрытия заявок по лоту №1:</w:t>
      </w:r>
    </w:p>
    <w:tbl>
      <w:tblPr>
        <w:tblW w:w="100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4304"/>
        <w:gridCol w:w="2506"/>
        <w:gridCol w:w="2504"/>
      </w:tblGrid>
      <w:tr>
        <w:trPr>
          <w:trHeight w:val="364" w:hRule="exac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ведения и документы, представленные в заявках </w:t>
            </w:r>
            <w:r>
              <w:rPr>
                <w:bCs/>
                <w:sz w:val="22"/>
                <w:szCs w:val="22"/>
              </w:rPr>
              <w:t>участников размещения заказа</w:t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ООО «СК «Ингосстрах-М»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ООО «Росгоссстрах-Медицина»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(по форме №1 Раздела 5) с приложением описи документов заявки 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олномочия лица на осуществление действий от имени Участника размещения заказа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и такого решения 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ая не ранее,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их лицензий на выполнение работ или свидетельства о допуске к соответствующим видам работ, являющихся предметом контракта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 w:val="false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№3 Раздела 5),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аблица предложения участника размещения заказа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ок рассмотрения обращений и жалоб застрахованных лиц (количество полных рабочих дней со дня обращения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 ( если не требуется экспертиза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 ( при необходимости проведения экспертизы)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проведения экспертизы (количество полных рабочих дней со дня обращения)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ок оформления и доставки Заказчику медицинских полисов (дубликатов) (количество полных рабочих дней со дня предоставления Заказчиком  списка сотрудник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sz w:val="24"/>
              </w:rPr>
            </w:pPr>
            <w:r>
              <w:rPr>
                <w:sz w:val="24"/>
              </w:rPr>
              <w:t>Возможность предоставления застрахованному лицу и страхователю услуг по правовой поддержке (включая представление интересов в судебных инстанциях) без взимания дополнительной платы.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лагаемая цена контракта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506-88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506-88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окумент, подтверждающий квалификацию участника размещения заказа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имеется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имеется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, представленная участником размещения заказа по собственной инициативе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uppressAutoHyphens w:val="true"/>
        <w:spacing w:before="12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Публично в присутствии указанных выше лиц были вскрыты конверты с заявками на участие в конкурсе по </w:t>
      </w:r>
      <w:r>
        <w:rPr/>
        <w:t>лоту №2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71"/>
        <w:gridCol w:w="50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№</w:t>
            </w:r>
          </w:p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именование (для юридического лица)</w:t>
            </w:r>
          </w:p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рганизационно-правовая фор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чтовый адрес участника размещения заказа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spacing w:lineRule="auto" w:line="276"/>
              <w:ind w:left="360" w:right="0" w:hanging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бщество с ограниченной ответственностью «Страховая компания «Ингосстрах-М» 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. Москва, ул.Пятницкая, д.12, стр.2, т.(495)232-34-91, филиал в г. Ижевске, ул. Удмуртская д.304, т.723-069, 433-184, 725-804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spacing w:lineRule="auto" w:line="276"/>
              <w:ind w:left="360" w:right="0" w:hanging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бщество с ограниченной ответственностью «Росгосстрах-медицина» 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. Москва, ул. Большая Ордынка, д.40стр.3, адрес филиала: г. Ижевск, ул. М.Горького д.64</w:t>
            </w:r>
          </w:p>
        </w:tc>
      </w:tr>
    </w:tbl>
    <w:p>
      <w:pPr>
        <w:pStyle w:val="3"/>
        <w:suppressAutoHyphens w:val="true"/>
        <w:spacing w:before="120" w:after="0"/>
        <w:ind w:left="0" w:right="0" w:firstLine="709"/>
        <w:jc w:val="both"/>
        <w:rPr/>
      </w:pPr>
      <w:r>
        <w:rPr/>
        <w:t>Информация об участниках размещения заказа, о наличии представленных сведений и документов, предусмотренных конкурсной документацией, условия исполнения муниципального контракта, указанные в заявках и являющиеся критерием оценки заявок на участие в конкурсе занесены в таблицу № 1 вскрытия заявок по лоту №2:</w:t>
      </w:r>
    </w:p>
    <w:tbl>
      <w:tblPr>
        <w:tblW w:w="100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4304"/>
        <w:gridCol w:w="2506"/>
        <w:gridCol w:w="2504"/>
      </w:tblGrid>
      <w:tr>
        <w:trPr>
          <w:trHeight w:val="364" w:hRule="exac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ведения и документы, представленные в заявках </w:t>
            </w:r>
            <w:r>
              <w:rPr>
                <w:bCs/>
                <w:sz w:val="22"/>
                <w:szCs w:val="22"/>
              </w:rPr>
              <w:t>участников размещения заказа</w:t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ООО «СК «Ингосстрах-М»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ООО «Росгоссстрах-Медицина»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(по форме №1 Раздела 5) с приложением описи документов заявки 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олномочия лица на осуществление действий от имени Участника размещения заказа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и такого решения 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ая не ранее,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их лицензий на выполнение работ или свидетельства о допуске к соответствующим видам работ, являющихся предметом контракта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 w:val="false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№3 Раздела 5),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аблица предложения участника размещения заказа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ок рассмотрения обращений и жалоб застрахованных лиц (количество полных рабочих дней со дня обращения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 ( если не требуется экспертиза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 ( при необходимости проведения экспертизы)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проведения экспертизы (количество полных рабочих дней со дня обращения)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ок оформления и доставки Заказчику медицинских полисов (дубликатов) (количество полных рабочих дней со дня предоставления Заказчиком  списка сотрудник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sz w:val="24"/>
              </w:rPr>
            </w:pPr>
            <w:r>
              <w:rPr>
                <w:sz w:val="24"/>
              </w:rPr>
              <w:t>Возможность предоставления застрахованному лицу и страхователю услуг по правовой поддержке (включая представление интересов в судебных инстанциях) без взимания дополнительной платы.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лагаемая цена контракта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11-60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11-60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окумент, подтверждающий квалификацию участника размещения заказа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имеется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имеется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, представленная участником размещения заказа по собственной инициативе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uppressAutoHyphens w:val="true"/>
        <w:spacing w:before="12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Публично в присутствии указанных выше лиц были вскрыты конверты с заявками на участие в конкурсе по </w:t>
      </w:r>
      <w:r>
        <w:rPr/>
        <w:t>лоту №18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71"/>
        <w:gridCol w:w="50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№</w:t>
            </w:r>
          </w:p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именование (для юридического лица)</w:t>
            </w:r>
          </w:p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рганизационно-правовая фор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чтовый адрес участника размещения заказа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spacing w:lineRule="auto" w:line="276"/>
              <w:ind w:left="360" w:right="0" w:hanging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бщество с ограниченной ответственностью «Страховая компания «Ингосстрах-М» 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. Москва, ул.Пятницкая, д.12, стр.2, т.(495)232-34-91, филиал в г. Ижевске, ул. Удмуртская д.304, т.723-069, 433-184, 725-804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spacing w:lineRule="auto" w:line="276"/>
              <w:ind w:left="360" w:right="0" w:hanging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бщество с ограниченной ответственностью «Росгосстрах-медицина» 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. Москва, ул. Большая Ордынка, д.40стр.3, адрес филиала: г. Ижевск, ул. М.Горького д.64</w:t>
            </w:r>
          </w:p>
        </w:tc>
      </w:tr>
    </w:tbl>
    <w:p>
      <w:pPr>
        <w:pStyle w:val="3"/>
        <w:suppressAutoHyphens w:val="true"/>
        <w:spacing w:before="120" w:after="0"/>
        <w:ind w:left="0" w:right="0" w:firstLine="709"/>
        <w:jc w:val="both"/>
        <w:rPr/>
      </w:pPr>
      <w:r>
        <w:rPr/>
        <w:t>Информация об участниках размещения заказа, о наличии представленных сведений и документов, предусмотренных конкурсной документацией, условия исполнения муниципального контракта, указанные в заявках и являющиеся критерием оценки заявок на участие в конкурсе занесены в таблицу № 1 вскрытия заявок по лоту №18:</w:t>
      </w:r>
    </w:p>
    <w:tbl>
      <w:tblPr>
        <w:tblW w:w="100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4304"/>
        <w:gridCol w:w="2506"/>
        <w:gridCol w:w="2504"/>
      </w:tblGrid>
      <w:tr>
        <w:trPr>
          <w:trHeight w:val="364" w:hRule="exac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ведения и документы, представленные в заявках </w:t>
            </w:r>
            <w:r>
              <w:rPr>
                <w:bCs/>
                <w:sz w:val="22"/>
                <w:szCs w:val="22"/>
              </w:rPr>
              <w:t>участников размещения заказа</w:t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ООО «СК «Ингосстрах-М»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ООО «Росгоссстрах-Медицина»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(по форме №1 Раздела 5) с приложением описи документов заявки 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олномочия лица на осуществление действий от имени Участника размещения заказа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и такого решения 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ая не ранее,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их лицензий на выполнение работ или свидетельства о допуске к соответствующим видам работ, являющихся предметом контракта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 w:val="false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№3 Раздела 5),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аблица предложения участника размещения заказа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ок рассмотрения обращений и жалоб застрахованных лиц (количество полных рабочих дней со дня обращения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 ( если не требуется экспертиза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 ( при необходимости проведения экспертизы)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проведения экспертизы (количество полных рабочих дней со дня обращения)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ок оформления и доставки Заказчику медицинских полисов (дубликатов) (количество полных рабочих дней со дня предоставления Заказчиком  списка сотрудник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sz w:val="24"/>
              </w:rPr>
            </w:pPr>
            <w:r>
              <w:rPr>
                <w:sz w:val="24"/>
              </w:rPr>
              <w:t>Возможность предоставления застрахованному лицу и страхователю услуг по правовой поддержке (включая представление интересов в судебных инстанциях) без взимания дополнительной платы.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лагаемая цена контракта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40-68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640-68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окумент, подтверждающий квалификацию участника размещения заказа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имеется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имеется</w:t>
            </w:r>
          </w:p>
        </w:tc>
      </w:tr>
      <w:tr>
        <w:trPr/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, представленная участником размещения заказа по собственной инициативе (листов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keepNext w:val="true"/>
        <w:suppressAutoHyphens w:val="tru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знать конкурс не состоявшимся в соответствии с п.5  ст. 26  Федерального Закона «О размещении заказов на поставки товаров, выполнение работ, оказание услуг для государственных и муниципальных» №94-ФЗ от 21 июля 2005 года по лотам №  </w:t>
      </w:r>
      <w:r>
        <w:rPr>
          <w:color w:val="FF0000"/>
          <w:sz w:val="24"/>
          <w:szCs w:val="24"/>
        </w:rPr>
        <w:t>3,4,5,6,7,8,9,10,11,12,13,14,15,16,17, т.к. по окончании срока подачи заявок не подано ни одной заявки на участие в конкурсе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ок на участие в конкурсе, на соответствие требованиям, установленным конкурсной документацией, и соответствие участников размещения заказа требованиям, установленным в соответствии со статьей 11 Федерального закона от 21.07.2005 г. №94-ФЗ будет произведено конкурсной комиссией без присутствия представителей участников размещения заказа 23 декабря  2009 года.</w:t>
      </w:r>
    </w:p>
    <w:p>
      <w:pPr>
        <w:pStyle w:val="16pt"/>
        <w:keepNext w:val="true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25 декабря  2009 года.</w:t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В.Г.Марковин</w:t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Н.И.Мелешкина</w:t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16pt"/>
        <w:suppressAutoHyphens w:val="true"/>
        <w:ind w:left="0" w:right="0" w:firstLine="709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.Б.Дерендяева</w:t>
      </w:r>
    </w:p>
    <w:p>
      <w:pPr>
        <w:pStyle w:val="16pt"/>
        <w:suppressAutoHyphens w:val="true"/>
        <w:ind w:left="0" w:right="0" w:firstLine="709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Ю.А.Петров</w:t>
      </w:r>
    </w:p>
    <w:p>
      <w:pPr>
        <w:pStyle w:val="16pt"/>
        <w:suppressAutoHyphens w:val="true"/>
        <w:ind w:left="0" w:right="0" w:firstLine="709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Д.В.Навалихин</w:t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Е.В.Покоева</w:t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pt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Муниципальные заказчики:</w:t>
      </w:r>
    </w:p>
    <w:p>
      <w:pPr>
        <w:pStyle w:val="Normal"/>
        <w:suppressAutoHyphens w:val="true"/>
        <w:jc w:val="both"/>
        <w:rPr/>
      </w:pPr>
      <w:r>
        <w:rPr>
          <w:b w:val="false"/>
          <w:bCs w:val="false"/>
          <w:sz w:val="24"/>
          <w:szCs w:val="24"/>
        </w:rPr>
        <w:t xml:space="preserve">Лот №1 Глава </w:t>
      </w:r>
      <w:r>
        <w:rPr>
          <w:sz w:val="24"/>
          <w:szCs w:val="24"/>
        </w:rPr>
        <w:t xml:space="preserve"> администрации МО«Малопургинский район»                                Л.И.Шишкин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№2  Глава  МО  «Малопургинский район»                                                   М.Т.Леконцев</w:t>
      </w:r>
    </w:p>
    <w:p>
      <w:pPr>
        <w:pStyle w:val="Normal"/>
        <w:suppressAutoHyphens w:val="true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3 Глава  администрации МО «Малопургинское»                                    Л.А.Логинова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4 Глава администрации МО «Кечевское»                                                 В.Н.Микешкин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5 Глава администрации МО «Нижнеюринское»                                      П.Т.Гусе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6 Глава администрации МО «Иваново-Самарское»                                 Г.П.Бектышева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7 Глава администрации МО «Баграш-Бигринское»                                 А.Я.Матвее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8 Глава администрации  МО «Ильинское»                                              А.Л.Анисимо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9 Глава администрации МО «Бобья-Учинское»                                    Т.П.Сильвестрова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0 Глава администрации МО «Аксакшурское»                                      В.И.Тихоно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1 Глава администрации МО «Уромское»                                              С.Е.Злобина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2 Глава администрации МО «Яганское»                                            Р.Р.Ахуно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3  Глава администрации МО «Пугачевское»                                     Н.Г.Зворыгин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4  Глава администрации МО «Норьинское»                                      Н.Г.Зайце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5  Глава администрации МО «Старомоньинское»                            Н.Г.Алексеева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6  Глава администрации МО «Бурановское»                                    М.И.Бектуганов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Лот №17  Глава администрации МО «Постольское»                                   Н.И.Прокошева</w:t>
      </w:r>
    </w:p>
    <w:p>
      <w:pPr>
        <w:pStyle w:val="Normal"/>
        <w:suppressAutoHyphens w:val="true"/>
        <w:ind w:left="0" w:right="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от №18 Начальник  управления финансов администрации муниципального образования  «Малопургинский район»                                                                              С.И.Колодкина</w:t>
      </w:r>
    </w:p>
    <w:sectPr>
      <w:type w:val="nextPage"/>
      <w:pgSz w:w="11906" w:h="16838"/>
      <w:pgMar w:left="1134" w:right="7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16pt">
    <w:name w:val="Обычный + 16 pt"/>
    <w:basedOn w:val="Normal"/>
    <w:qFormat/>
    <w:pPr>
      <w:widowControl w:val="false"/>
      <w:autoSpaceDE w:val="false"/>
      <w:ind w:left="0" w:right="0" w:firstLine="54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ayapurga.ru/" TargetMode="External"/><Relationship Id="rId3" Type="http://schemas.openxmlformats.org/officeDocument/2006/relationships/hyperlink" Target="http://www.malayapurga.ru/" TargetMode="External"/><Relationship Id="rId4" Type="http://schemas.openxmlformats.org/officeDocument/2006/relationships/hyperlink" Target="http://www.malayapurga.ru/" TargetMode="External"/><Relationship Id="rId5" Type="http://schemas.openxmlformats.org/officeDocument/2006/relationships/hyperlink" Target="http://www.malayapurga.ru/" TargetMode="External"/><Relationship Id="rId6" Type="http://schemas.openxmlformats.org/officeDocument/2006/relationships/hyperlink" Target="http://www.malayapurga.ru/" TargetMode="External"/><Relationship Id="rId7" Type="http://schemas.openxmlformats.org/officeDocument/2006/relationships/hyperlink" Target="http://www.goszakaz-udm.ru/" TargetMode="External"/><Relationship Id="rId8" Type="http://schemas.openxmlformats.org/officeDocument/2006/relationships/hyperlink" Target="http://www.goszakaz-udm.ru/" TargetMode="External"/><Relationship Id="rId9" Type="http://schemas.openxmlformats.org/officeDocument/2006/relationships/hyperlink" Target="http://www.goszakaz-udm.ru/" TargetMode="External"/><Relationship Id="rId10" Type="http://schemas.openxmlformats.org/officeDocument/2006/relationships/hyperlink" Target="http://www.goszakaz-udm.ru/" TargetMode="External"/><Relationship Id="rId11" Type="http://schemas.openxmlformats.org/officeDocument/2006/relationships/hyperlink" Target="http://www.goszakaz-udm.ru/" TargetMode="External"/><Relationship Id="rId12" Type="http://schemas.openxmlformats.org/officeDocument/2006/relationships/hyperlink" Target="http://www.goszakaz-ud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3:52Z</dcterms:created>
  <dc:creator/>
  <dc:description/>
  <dc:language>en-US</dc:language>
  <cp:lastModifiedBy/>
  <cp:lastPrinted>2113-01-01T00:00:00Z</cp:lastPrinted>
  <dcterms:modified xsi:type="dcterms:W3CDTF">2009-12-22T07:12:14Z</dcterms:modified>
  <cp:revision>7</cp:revision>
  <dc:subject/>
  <dc:title/>
</cp:coreProperties>
</file>