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center"/>
        <w:rPr/>
      </w:pPr>
      <w:r>
        <w:rPr/>
        <w:t xml:space="preserve">МУНИЦИПАЛЬНЫЙ КОНТРАКТ № ____ </w:t>
      </w:r>
    </w:p>
    <w:p>
      <w:pPr>
        <w:pStyle w:val="Heading1"/>
        <w:ind w:right="-285" w:hanging="0"/>
        <w:jc w:val="center"/>
        <w:rPr>
          <w:szCs w:val="24"/>
        </w:rPr>
      </w:pPr>
      <w:r>
        <w:rPr/>
        <w:t>(ПРОЕКТ)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Малая Пурга                                         </w:t>
        <w:tab/>
        <w:tab/>
        <w:tab/>
        <w:t xml:space="preserve">                    «___» _______ 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, именуемое в дальнейшем "Подрядчик", в лице ______________, действующег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сновании ___________________, с одной стороны, и Муниципальное учреждение здравоохранения «</w:t>
      </w:r>
      <w:r>
        <w:rPr>
          <w:bCs/>
          <w:iCs/>
          <w:sz w:val="24"/>
          <w:szCs w:val="24"/>
        </w:rPr>
        <w:t>Малопургинская центральная районная больница</w:t>
      </w:r>
      <w:r>
        <w:rPr>
          <w:sz w:val="24"/>
          <w:szCs w:val="24"/>
        </w:rPr>
        <w:t>», именуемое в дальнейшем «Заказчик», в лице Главного врача Зямаевой Н.М., действующей на основании Устава, с другой стороны, заключили настоящий контракт о нижеследующем.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1. Предмет Контрак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дрядчик     обязуется    выполнить  по  заданию  Заказчика  </w:t>
      </w:r>
      <w:r>
        <w:rPr>
          <w:bCs/>
          <w:sz w:val="24"/>
          <w:szCs w:val="24"/>
        </w:rPr>
        <w:t xml:space="preserve">работы по Замене дверей в Акушерском и Инфекционном отделениях МУЗ «Малопургинская ЦРБ» </w:t>
      </w:r>
      <w:r>
        <w:rPr>
          <w:sz w:val="24"/>
          <w:szCs w:val="24"/>
        </w:rPr>
        <w:t xml:space="preserve">по адресу: </w:t>
      </w:r>
      <w:r>
        <w:rPr>
          <w:bCs/>
          <w:i/>
          <w:iCs/>
          <w:sz w:val="24"/>
          <w:szCs w:val="24"/>
        </w:rPr>
        <w:t>с. Малая Пурга ул. Пионерская д. 51</w:t>
      </w:r>
      <w:r>
        <w:rPr>
          <w:bCs/>
          <w:i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огласно Дефектной ведомости и смете, являющимися неотъемлемой частью настоящего контракта (далее – Работа), и  сдать их  результат Заказчику,  а Заказчик обязуется принять результат работы и оплатить его.</w:t>
      </w:r>
    </w:p>
    <w:p>
      <w:pPr>
        <w:pStyle w:val="TextBodyIndent"/>
        <w:ind w:left="0" w:firstLine="283"/>
        <w:rPr/>
      </w:pPr>
      <w:r>
        <w:rPr>
          <w:sz w:val="24"/>
          <w:szCs w:val="24"/>
        </w:rPr>
        <w:t>1.2. Настоящий контракт заключается на основании Протокола Заседания котировочной комиссии МУЗ «Малопургинская ЦРБ» №  __  от  ______ 2010 г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2. Права и обязанности сторон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дрядчик обязан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1. Выполнить Работу в соответствии с условиями, предъявляемыми к качеству Работы по настоящему Контракту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2.  Выполнить  Работу  из  своих  материалов,  своими  силами  и средствами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3.  Выполнить  Работу  в  срок,  указанный  в  разделе 4 настоящего Контракта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4. Не привлекать для выполнения Работ других  лиц (субподрядчиков)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5. Передать результат Работы и права  на  него  Заказчику, а  также передать Заказчику информацию, необходимую  последнему  для эксплуатации, а также иного использования результата Работ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6. Исправить по требованию Заказчика за свой счет все выявленные недостатки, если  в  процессе  выполнения  Работы   Подрядчик   допустил отступление от условий  Контракта,  ухудшившее  качество  Работы,  в  срок, дополнительно согласованный Сторонами.</w:t>
      </w:r>
    </w:p>
    <w:p>
      <w:pPr>
        <w:pStyle w:val="Style16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Подрядчик несет полную ответственность за проведение мероприятий по технике безопасности, охране труда, производственной санитарии и пожарной безопасности на Объекте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дрядчик вправе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2.1. Не приступать к выполнению Работы,  приостановить  Работу,  а также отказаться от исполнения контракта и потребовать возмещения  убытков в случаях, когда нарушение Заказчиком своих  обязанностей  по  настоящему котракту (в том числе по   предоставлению  проектной  и т.п. документации, необходимых разъяснений  и т.д.)  препятствует  выполнению Работы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3. Заказчик обязан: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3.1. Оплатить Работу в порядке, согласованном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разделе 5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контракта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3.2. Давать по  запросу  Подрядчика  разъяснения  и  документацию, необходимые последнему для надлежащего выполнения  Работы  по  настоящему контракту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3.3.  Принять  результат  Работы в соответствии с условиями настоящего контракта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 Заказчик имеет право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В любое время в  рабочие  часы  Подрядчика  проверять  ход  и качество  работы,  выполняемой   Подрядчиком,   не   вмешиваясь   в   его деятельность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Отказаться от Контракта и потребовать возмещения убытков, если Подрядчик не приступает своевременно к выполнению Работы или выполняет ее настолько  медленно,  что  завершение  Работы  к  сроку  становится  явно невозможным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Отказаться от исполнения Контракта в любое время до сдачи  ему результатов  Работы,  уплатив   Подрядчику   часть   установленной   цены пропорционально части  Работы,  выполненной  до  получения  извещения  об отказе Заказчика от исполнения Контракт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Общая стоимость поручаемых Подрядчику работ по настоящему контракту, составляет  _____________________________________________________ рубл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sz w:val="24"/>
          <w:szCs w:val="24"/>
        </w:rPr>
        <w:t>Цена работ по настоящему контракту включает в себя: стоимость всего объема выполняемых по настоящему контракту работ, в том числе все расходы на приобретение необходимых материалов, оборудования, механизмов, инвентаря, их доставку до объекта выполнения работ, затраты на их погрузку, разгрузку, транспортировку, временное хранение, установку, монтаж,  ввод в эксплуатацию, стоимость накладных расходов и сметной прибыли подрядной организации, уплату всех налогов, сборов, таможенных пошлин и других обязательных платежей, в том числе НДС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на контракта является фиксированной на весь срок действ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4.1. Сроки выполнения работ: </w:t>
      </w:r>
    </w:p>
    <w:p>
      <w:pPr>
        <w:pStyle w:val="TextBodyIndent"/>
        <w:ind w:left="0" w:firstLine="360"/>
        <w:rPr/>
      </w:pPr>
      <w:r>
        <w:rPr>
          <w:sz w:val="24"/>
          <w:szCs w:val="24"/>
        </w:rPr>
        <w:t xml:space="preserve">- срок начала выполнения работ:  _____ июля 2010 года </w:t>
      </w:r>
    </w:p>
    <w:p>
      <w:pPr>
        <w:pStyle w:val="TextBodyIndent"/>
        <w:ind w:left="0" w:firstLine="360"/>
        <w:rPr/>
      </w:pPr>
      <w:r>
        <w:rPr>
          <w:sz w:val="24"/>
          <w:szCs w:val="24"/>
        </w:rPr>
        <w:t>- срок окончания выполнения работ: ________2010 года.</w:t>
      </w:r>
    </w:p>
    <w:p>
      <w:pPr>
        <w:pStyle w:val="2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латежи и расчеты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1. Оплата по контракту Заказчиком производится путем </w:t>
      </w:r>
      <w:r>
        <w:rPr>
          <w:bCs/>
          <w:sz w:val="24"/>
          <w:szCs w:val="24"/>
        </w:rPr>
        <w:t>перечисления денежных средств на расчетный счет Подрядчика после выполнения всего объема работ</w:t>
      </w:r>
      <w:r>
        <w:rPr>
          <w:bCs/>
          <w:iCs/>
          <w:sz w:val="24"/>
          <w:szCs w:val="24"/>
        </w:rPr>
        <w:t xml:space="preserve"> по мере поступления средств на лицевой счет Заказчика. Предоплата не производится.</w:t>
      </w:r>
    </w:p>
    <w:p>
      <w:pPr>
        <w:pStyle w:val="TextBodyIndent"/>
        <w:ind w:left="0" w:firstLine="360"/>
        <w:rPr/>
      </w:pPr>
      <w:r>
        <w:rPr>
          <w:sz w:val="24"/>
          <w:szCs w:val="24"/>
        </w:rPr>
        <w:t>5.2. Оплата производится на основании Акта приемки выполненных работ, подписанного Сторонами, и счета-фактуры, выставленного Подрядчик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изводство Работ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Заказчик назначает на Объекте своего представителя, который от его имени совместно с Подрядчиком осуществляет технический надзор и  контроль за выполнением работ, а также производит проверку соответствия используемых Подрядчиком материалов и оборудования условиям контракта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360"/>
        <w:jc w:val="both"/>
        <w:rPr/>
      </w:pPr>
      <w:r>
        <w:rPr>
          <w:sz w:val="24"/>
          <w:szCs w:val="24"/>
        </w:rPr>
        <w:t>6.2. Подрядчик организует производство работ на Объекте по планам и графикам, согласованным с Заказчиком.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/>
      </w:pPr>
      <w:r>
        <w:rPr>
          <w:sz w:val="24"/>
          <w:szCs w:val="24"/>
        </w:rPr>
        <w:t>6.3. Готовность принимаемых работ подтверждается подписанием рабочей комиссией акта приемки выполненных работ. В состав комиссии в обязательном порядке включаются представители Заказчика и Подрядчика.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/>
      </w:pPr>
      <w:r>
        <w:rPr>
          <w:sz w:val="24"/>
          <w:szCs w:val="24"/>
        </w:rPr>
        <w:t>6.4. В случае, если Заказчиком в процессе производства работ будут обнаружены некачественно выполненные работы, то Подрядчик своими силами и без увеличения стоимости обязан в течение двух календарных дней с момента уведомления Подрядчика Заказчиком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1418" w:leader="none"/>
        </w:tabs>
        <w:ind w:firstLine="360"/>
        <w:jc w:val="both"/>
        <w:rPr/>
      </w:pPr>
      <w:r>
        <w:rPr>
          <w:sz w:val="24"/>
          <w:szCs w:val="24"/>
        </w:rPr>
        <w:t>6.5. Если Подрядчик в указанный срок не исправит  некачественно выполненные работы, Заказчик вправе привлечь других лиц для исправления за соответствующую плату некачественно выполненных Подрядчиком работ. Все расходы, связанные с переделкой таких работ другими лицами оплачиваются за счет Подрядчика, либо за счет уменьшения стоимости контракта на стоимость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иемка работ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1. Заказчик обязан в течение 3 (трех) рабочих дней после получения от Подрядчика извещения  об  окончании  Работы,  либо  по  истечении  срока, указанного в п.4.1 настоящего Контракта, с участием Подрядчика осмотреть и принять Работу и ее результат по Акту приемки. Акт приемки подписывается обеими Сторонами.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При обнаружении  при  приемке  Работы  отступлений  от  условий Договора, ухудшающих результат Работы, или  иных  недостатков  в  Работе, Заказчик обязан немедленно заявить об этом  Подрядчику  и  отразить  свои замечания в  Акте  приемки  либо  в  специально  составленном  документе, являющемся неотъемлемой  частью  Акта.  При  отказе  от  подписания  Акта приемки одной из Сторон об этом делается отметка в  Акте.  Основания  для отказа излагаются отказавшейся Стороной непосредственно в Акте приемки.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.3. Подрядчик обязуется устранить по требованию Заказчика  за  свой счет  все  выявленные  при  приемке  Работ  недостатки  в   дополнительно согласованный  Сторонами  срок,  если  Сторонами  не  будет   согласовано соразмерное уменьшение цены Работы или  возмещение  Подрядчиком  расходов Заказчика, связанных с устранением выявленных недостат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ороны несут ответственность за невыполнение  и ненадлежащее выполнение условий настоящего контракта в соответствии с действующим законодательством.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2. В случае просрочки исполнения Подрядчиком обязательств, предусмотренных контрактом, </w:t>
      </w:r>
      <w:r>
        <w:rPr>
          <w:rFonts w:cs="Times New Roman" w:ascii="Times New Roman" w:hAnsi="Times New Roman"/>
          <w:color w:val="000000"/>
          <w:sz w:val="24"/>
          <w:szCs w:val="24"/>
        </w:rPr>
        <w:t>Подрядчик уплачивает Заказчику пеню  из  расчета 0,5 % от стоимости Работ, установленной п. 3.1. Контракта,  за  каждый календарный день просрочки.</w:t>
      </w:r>
    </w:p>
    <w:p>
      <w:pPr>
        <w:pStyle w:val="Style16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В случае нарушения срока окончания выполнения Работ Подрядчик также возмещает Заказчику убытки, причиненные такой просроч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9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военных действий и прочих обстоятельств непреодолимой силы, и если эти обстоятельства непосредственно повлияли на исполнение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9.2. 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Гарант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Подрядчик гарантиру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чество выполнения всех работ в соответствии с действующими строительными нормами, правилами и нормами пожарной безопасност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устранение недостатков и дефектов, выявленных при приемке работ и в период гарантийной эксплуатации объек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2. Срок гарантии устанавливается на ____ год с момента подписания Акта приемки выполненных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дефектов (в процессе эксплуатации и в период гарантийного срока) Подрядчик обязан в течение трех рабочих дней явиться по вызову Заказчика и устранить дефекты в оговоренные сторонами сроки за свой сче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дефектов и сроки их устранения фиксируются двусторонним актом Подрядчика и Заказч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одрядчик в течение срока, указанного в акте обнаруженных дефектов, не устранит дефекты и недоделки, то Заказчик вправе, при сохранении своих прав по гарантии, устранить дефекты и недоделки своими силами за счет Подрядч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4"/>
          <w:szCs w:val="24"/>
        </w:rPr>
        <w:t>При отказе Подрядчика от составления или подписания акта обнаруженных дефектов и недоделок Заказчик назначает квалифицированную экспертизу, оплачиваемую Подрядчиком, которая составляет соответствующий акт по фиксированию дефектов и недоделок и их характер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вступает в силу с момента  его  подписания  и действует до полного исполнения сторонами своих обязательст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2. Споры и разногласия, возникающие из настоящего Контракта  или  в связи с  ним,  будут  решаться  Сторонами  путем  переговоров.  В  случае недостижения    согласия спор передается на рассмотрение в Арбитражный суд Удмуртской Республики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юбые дополнения, протоколы, приложения к  настоящему  Контракту становятся  его   неотъемлемыми   частями   с   момента   их   подписания уполномоченными представителями обеих Сторон.</w:t>
      </w:r>
    </w:p>
    <w:p>
      <w:pPr>
        <w:pStyle w:val="Style16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4. Во  всем,  что  не  оговорено  в  настоящем  Контракте,  Стороны руководствуются действующим законодательством РФ.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5. При изменении наименования, адреса, банковских  реквизитов  или реорганизации Стороны информируют друг друга в письменном виде в срок 5 рабочих дней.</w:t>
      </w:r>
    </w:p>
    <w:p>
      <w:pPr>
        <w:pStyle w:val="Style16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6. Настоящий контракт составлен на четырех листах в двух экземплярах. Оба экземпляра идентичны, имеют одинаковую юридическую сил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СТОРОН.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8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_____________/ Н.М. Зямаева/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0:00Z</dcterms:created>
  <dc:creator>user</dc:creator>
  <dc:description/>
  <cp:keywords/>
  <dc:language>en-US</dc:language>
  <cp:lastModifiedBy>Приемная</cp:lastModifiedBy>
  <dcterms:modified xsi:type="dcterms:W3CDTF">2010-06-29T05:57:00Z</dcterms:modified>
  <cp:revision>4</cp:revision>
  <dc:subject/>
  <dc:title>МУНИЦИПАЛЬНЫЙ КОНТРАКТ № ____ </dc:title>
</cp:coreProperties>
</file>