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Заказчик:     </w:t>
      </w:r>
      <w:r>
        <w:rPr>
          <w:bCs/>
          <w:i/>
          <w:iCs/>
        </w:rPr>
        <w:t xml:space="preserve">Муниципальное учреждение здравоохранения 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«Малопургинская центральная районная больница», 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427820, с. Малая Пурга, ул. Пионерская д.51, тел/факс 8 34138 41767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электронный адрес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crb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mpurg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ud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et</w:t>
        </w:r>
      </w:hyperlink>
      <w:r>
        <w:rPr>
          <w:bCs/>
          <w:color w:val="0000FF"/>
          <w:u w:val="single"/>
        </w:rPr>
        <w:t xml:space="preserve">, </w:t>
      </w:r>
      <w:r>
        <w:rPr>
          <w:bCs/>
          <w:color w:val="0000FF"/>
          <w:u w:val="single"/>
          <w:lang w:val="en-US"/>
        </w:rPr>
        <w:t>crb</w:t>
      </w:r>
      <w:r>
        <w:rPr>
          <w:bCs/>
          <w:color w:val="0000FF"/>
          <w:u w:val="single"/>
        </w:rPr>
        <w:t>-</w:t>
      </w:r>
      <w:r>
        <w:rPr>
          <w:bCs/>
          <w:color w:val="0000FF"/>
          <w:u w:val="single"/>
          <w:lang w:val="en-US"/>
        </w:rPr>
        <w:t>mpurga</w:t>
      </w:r>
      <w:r>
        <w:rPr>
          <w:bCs/>
          <w:color w:val="0000FF"/>
          <w:u w:val="single"/>
        </w:rPr>
        <w:t>@</w:t>
      </w:r>
      <w:r>
        <w:rPr>
          <w:bCs/>
          <w:color w:val="0000FF"/>
          <w:u w:val="single"/>
          <w:lang w:val="en-US"/>
        </w:rPr>
        <w:t>mail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Источник финансирования: </w:t>
      </w:r>
      <w:r>
        <w:rPr>
          <w:bCs/>
          <w:i/>
        </w:rPr>
        <w:t>средства УТФОМС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Форма котировочной заявки </w:t>
      </w:r>
      <w:r>
        <w:rPr>
          <w:bCs/>
          <w:i/>
        </w:rPr>
        <w:t>(см. Приложение 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Наименование характеристики и количество поставляемых товаров, наименование и объемы выполняемых работ, оказания услуг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rPr/>
      </w:pPr>
      <w:r>
        <w:rPr>
          <w:b/>
          <w:i/>
        </w:rPr>
        <w:t>Противовирусные, противогрибковые препараты</w:t>
      </w:r>
      <w:r>
        <w:rPr>
          <w:i/>
        </w:rPr>
        <w:t xml:space="preserve">  (</w:t>
      </w:r>
      <w:r>
        <w:rPr>
          <w:bCs/>
          <w:i/>
          <w:iCs/>
        </w:rPr>
        <w:t>см. Приложение 2)</w:t>
      </w:r>
    </w:p>
    <w:p>
      <w:pPr>
        <w:pStyle w:val="Normal"/>
        <w:ind w:left="360"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ополнительные требов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right="-62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медикаментов и товаров медицинского назначения не менее 6 месяцев на момент  по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качества с оригинальной печатью ГУ «Центр контроля качества лекарственных средств МЗ УР»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товар должен быть затарен и (или) упакован обычным для такого товара способом, а при отсутствии такового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bCs/>
          <w:iCs/>
        </w:rPr>
        <w:t>Примечание:</w:t>
      </w:r>
      <w:r>
        <w:rPr>
          <w:bCs/>
          <w:i/>
          <w:iCs/>
        </w:rPr>
        <w:t xml:space="preserve"> </w:t>
      </w:r>
      <w:r>
        <w:rPr>
          <w:sz w:val="20"/>
        </w:rPr>
        <w:t xml:space="preserve">Участник размещения заказа вправе предложить к поставке эквивалент (по торговому наименованию) медицинской продукции </w:t>
      </w:r>
      <w:r>
        <w:rPr>
          <w:b/>
          <w:sz w:val="20"/>
        </w:rPr>
        <w:t xml:space="preserve">только в исключительном случае </w:t>
      </w:r>
      <w:r>
        <w:rPr>
          <w:sz w:val="20"/>
        </w:rPr>
        <w:t>и, при условии, что эта замена по существу превосходит по качеству указанную в извещении продукцию. Эквивалент медицинской продукции определяется  перечнем лекарственных средств и  изделий медицинского назначения для оказания лекарственной помощи в стационарах, дневных стационарах всех типов и процедурных кабинетах поликлиник действующей Территориальной программы государственных гарантий оказания гражданам РФ бесплатной медицинской помощи на территории УР, а также по изложенным выше характеристикам, включая дозировки, фасовки, показания к применению запрашиваемых лекарственных средств. При этом перечень показаний к применению, противопоказаний, побочных явлений, условия транспортировки и хранения эквивалента не должны дополнительно ограничивать Заказчика в применении предлагаемых лекарственных средств по сравнению с лекарственными средствами, указанными в извещении.</w:t>
      </w:r>
    </w:p>
    <w:p>
      <w:pPr>
        <w:pStyle w:val="Normal"/>
        <w:ind w:left="360" w:firstLine="36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Место доставки поставляемых товаров, место выполнения работ, место оказания услуг: </w:t>
      </w:r>
      <w:r>
        <w:rPr>
          <w:bCs/>
          <w:i/>
          <w:iCs/>
        </w:rPr>
        <w:t>с. Малая Пурга ул. Пионерская д.51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Сроки поставки товаров, выполнения работ, оказания услуг:</w:t>
      </w:r>
      <w:r>
        <w:rPr>
          <w:bCs/>
          <w:i/>
          <w:iCs/>
        </w:rPr>
        <w:t xml:space="preserve"> 1 квартал 2011  года в течение 3 (трех) дней с момента получения заказа Покупател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Сведения о включенных в цену товаров, работ, услуг, расходы, в том числе: расходов на перевозку, страхование, уплату таможенной пошлины, налогов, сборов и других обязательных платежей: </w:t>
      </w:r>
      <w:r>
        <w:rPr>
          <w:bCs/>
          <w:i/>
          <w:iCs/>
        </w:rPr>
        <w:t>цена предлагаемых товаров должна быть указана с учетом НДС, расходов на перевозку, налогов, сборов и других обязательных платежей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</w:rPr>
        <w:t>Максимальная цена контракта:  350 000</w:t>
      </w:r>
      <w:r>
        <w:rPr>
          <w:bCs/>
          <w:i/>
        </w:rPr>
        <w:t xml:space="preserve"> (Триста  пятьдесят тысяч) рублей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>
          <w:bCs/>
          <w:iCs/>
          <w:color w:val="000000"/>
        </w:rPr>
        <w:t xml:space="preserve"> </w:t>
      </w:r>
      <w:r>
        <w:rPr>
          <w:bCs/>
          <w:i/>
          <w:iCs/>
          <w:color w:val="000000"/>
        </w:rPr>
        <w:t>с. Малая Пурга, ул.Пионерская д.51, бухгалтерия, каб. №130, с 8-00час. до 16-00 час., перерыв с 12-00 до 13-00 час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firstLine="360"/>
        <w:rPr>
          <w:b/>
          <w:b/>
          <w:bCs/>
          <w:color w:val="000000"/>
        </w:rPr>
      </w:pPr>
      <w:r>
        <w:rPr>
          <w:color w:val="000000"/>
        </w:rPr>
        <w:t xml:space="preserve">Срок подачи котировочных заявок –  </w:t>
      </w:r>
      <w:r>
        <w:rPr>
          <w:b/>
          <w:color w:val="000000"/>
        </w:rPr>
        <w:t>с 10.12.10 г. по 21.12.10 г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firstLine="360"/>
        <w:rPr/>
      </w:pPr>
      <w:r>
        <w:rPr>
          <w:color w:val="000000"/>
        </w:rPr>
        <w:t xml:space="preserve">Дата и время окончания срока подачи котировочных заявок – </w:t>
      </w:r>
      <w:r>
        <w:rPr>
          <w:b/>
          <w:color w:val="000000"/>
        </w:rPr>
        <w:t>21.12.10 г. в 16.00 ч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/>
          <w:bCs/>
        </w:rPr>
        <w:t xml:space="preserve">Сроки и условия оплаты поставки товаров, выполнения работ, оказания услуг: </w:t>
      </w:r>
      <w:bookmarkStart w:id="0" w:name="OLE_LINK1"/>
      <w:r>
        <w:rPr>
          <w:bCs/>
          <w:i/>
        </w:rPr>
        <w:t>оплата производится путем перечисления денежных средств на расчетный счет Поставщика после осуществления поставки</w:t>
      </w:r>
      <w:r>
        <w:rPr>
          <w:bCs/>
          <w:i/>
          <w:iCs/>
        </w:rPr>
        <w:t xml:space="preserve"> по мере поступления средств на лицевой счет Заказчика. Предоплата не производится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Срок подписания победителем в проведении запроса котировки государственного контракта со дня подписания протокола разногласий и оценки котировочных заявок: </w:t>
      </w:r>
      <w:r>
        <w:rPr>
          <w:i/>
        </w:rPr>
        <w:t>не ранее чем через 7 (семь) 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</w:rPr>
      </w:pPr>
      <w:r>
        <w:rPr>
          <w:b/>
          <w:bCs/>
        </w:rPr>
        <w:t>Главный врач                                                 Н.М.Зямаев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283" w:right="-285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-285" w:firstLine="283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right="-285" w:firstLine="283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right="-285" w:firstLine="283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right="-285" w:firstLine="283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right="-285" w:firstLine="283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-285" w:firstLine="283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-285" w:firstLine="283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-285" w:firstLine="28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рассмотрение котировочной комиссии 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МУЗ «Малопургинская центральная районная больница»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ind w:right="-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right"/>
        <w:rPr/>
      </w:pPr>
      <w:r>
        <w:rPr>
          <w:sz w:val="22"/>
          <w:szCs w:val="22"/>
        </w:rPr>
        <w:t>«_____» _________________ 2010г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>Заявитель</w:t>
      </w:r>
      <w:r>
        <w:rPr>
          <w:sz w:val="22"/>
          <w:szCs w:val="22"/>
        </w:rPr>
        <w:t>: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 наименование организации, Ф.И.О. для физического лица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положенный по адресу:  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: ______________________телефакс: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регистрированный в: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место регистрации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</w:t>
      </w:r>
    </w:p>
    <w:p>
      <w:pPr>
        <w:pStyle w:val="Heading1"/>
        <w:ind w:firstLine="360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в 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наименование банка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должность, Ф.И.О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ок, мы, нижеподписавшиеся предлагаем поставить ______________________________________________________________ (далее – Товар) по адресу: </w:t>
      </w:r>
      <w:r>
        <w:rPr>
          <w:bCs/>
          <w:iCs/>
          <w:sz w:val="22"/>
          <w:szCs w:val="22"/>
        </w:rPr>
        <w:t xml:space="preserve">427820, с. Малая пурга, ул. Пионерская д.5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словиями, указанными в извещении о проведении запроса котировок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:  согласны  / не согласны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на поставку Товара составляет ________________________________ рублей (с учетом включенных в цену расходов на оплату таможенных пошлин, налогов, сборов, транспортных расходов и других обязательных платеже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400"/>
        <w:gridCol w:w="992"/>
        <w:gridCol w:w="2549"/>
        <w:gridCol w:w="2031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-в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а за единицу продукции  с учетом НДС, рубле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блей  (столбец 3×столбец 4)*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В цену контракта входят все расходы, связанные с перевозкой, страхованием, уплатой таможенных пошлин, налогов и т.д. Цена остается фиксированной на весь срок исполнения контракта. В случае расхождения между ценой единицы продукции  и общей стоимостью преимущество имеет цена единиц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</w:t>
      </w:r>
      <w:r>
        <w:rPr>
          <w:bCs/>
          <w:sz w:val="22"/>
          <w:szCs w:val="22"/>
        </w:rPr>
        <w:t>плата производится путем перечисления денежных средств на расчетный счет Поставщика после осуществления поставки</w:t>
      </w:r>
      <w:r>
        <w:rPr>
          <w:bCs/>
          <w:iCs/>
          <w:sz w:val="22"/>
          <w:szCs w:val="22"/>
        </w:rPr>
        <w:t xml:space="preserve"> по мере поступления средств на лицевой счет Заказчика. Предоплата не производится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 в соответствии с условиями, определенными запросом котировки цены, и согласны с имеющимися в нем 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оставление поставщиком котировочной заявки не накладывает</w:t>
        <w:tab/>
        <w:t>на стороны никаки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котировочная заявка должна быть предоставлена в соответствии с Приложением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             _____________                       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right="-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21"/>
        <w:gridCol w:w="1040"/>
        <w:gridCol w:w="1383"/>
      </w:tblGrid>
      <w:tr>
        <w:trPr>
          <w:trHeight w:val="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требность в квартал</w:t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цикловир 200мг.№ 20 таб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ферон 1 №10 (свеч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ферон 2 №10 (свеч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бидол 50 мг. № 10 таб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бидол 100мг. № 10 таб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льтрицид  600мг № 6 таб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фидумбактерин  сух. 5 доз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флюкан 2мг/мл 50мл в/в  раствор для инф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лагил 250мг. № 30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тестибактериофаг 100,0мл.ф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нефрон Н   № 60 драж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ктобактерин 5 доз № 10 лиоф.для приг.р-ра     упаков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екс   № 32 капс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огил 500мг/ 100 мл.№1 р-р для в/в           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онидозол 0,25 г №20 та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лицин 400мг.№ 10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еграм 0,5 №56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озол 400мг таб.№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озол 100мг./5мл  20  мл.суспенз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рантел 125 мг №3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рантел 250,мг/5мл   15 мл суспенз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стамол 320 мг капс.№ 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тегис 2мг.№ 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амед 500 мг № 3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амед 100мг./ 5мл.23мл.пор.длясуспензии   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амед форте200 мг/ 5 мл.пор.длясуспензии  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лесан капли 10МЕ  25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рагин 50 мг. №  30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разолидон 0,05 №10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стон 100мг та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рсефурил 200 мг.№ 28 кап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З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цикловир 5%     5г.ма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нзил бензоат 10 %25г ма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нзил бензоат 20 %25г  ма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елин  30 мг мазь тюби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дрокортизоновая 1% 10г ма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виракс  мазь тюб/.глазная/ 30мг/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бупрофен ма   5% 25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имент бальзам по Вишневскрму 30г.            Упаков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вомеколь 40г ма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восин 40г ма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облепиховое 50м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лазоль  80 г аэрозо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нол130г аэроз. Ф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трацеклиновая 1% 10 г глазная маз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ПЛИ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ивин капли наз. 0,01% 5мл до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ивин капли наз.0,025%  от года до 6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17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ивин капли наз.0,05% 10мл для взр. и старше 6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броцил 10,0мл капли наз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льфацил натрия 20% 1мл № 2 тюб-кап, капли  глазны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дан 15,0 мл.глазные кап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8"/>
        </w:tabs>
        <w:ind w:left="628" w:hanging="360"/>
      </w:pPr>
      <w:rPr>
        <w:b/>
      </w:rPr>
    </w:lvl>
    <w:lvl w:ilvl="1">
      <w:start w:val="4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b-mpurga@ud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01:00Z</dcterms:created>
  <dc:creator>user</dc:creator>
  <dc:description/>
  <cp:keywords/>
  <dc:language>en-US</dc:language>
  <cp:lastModifiedBy>Приемная</cp:lastModifiedBy>
  <cp:lastPrinted>2010-09-27T14:06:00Z</cp:lastPrinted>
  <dcterms:modified xsi:type="dcterms:W3CDTF">2010-12-08T13:26:00Z</dcterms:modified>
  <cp:revision>4</cp:revision>
  <dc:subject/>
  <dc:title>ИЗВЕЩЕНИЕ</dc:title>
</cp:coreProperties>
</file>